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      </w:t>
      </w:r>
      <w:r>
        <w:rPr/>
        <w:t>ANEXA 1- Nomenclator de servicii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313"/>
        <w:gridCol w:w="1302"/>
        <w:gridCol w:w="893"/>
        <w:gridCol w:w="918"/>
        <w:gridCol w:w="887"/>
        <w:gridCol w:w="156"/>
        <w:gridCol w:w="109"/>
        <w:gridCol w:w="978"/>
        <w:gridCol w:w="631"/>
        <w:gridCol w:w="784"/>
      </w:tblGrid>
      <w:tr>
        <w:trPr>
          <w:trHeight w:val="326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ENTRALA</w:t>
            </w:r>
          </w:p>
        </w:tc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ENUMIRE SERVICII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U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67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Ţ ( LEI)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IN CARE</w:t>
            </w:r>
          </w:p>
        </w:tc>
      </w:tr>
      <w:tr>
        <w:trPr>
          <w:trHeight w:val="71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-TAN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CON-TRACTANT </w:t>
            </w:r>
            <w:r>
              <w:rPr>
                <w:bCs/>
                <w:sz w:val="20"/>
                <w:szCs w:val="20"/>
              </w:rPr>
              <w:t>*…………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0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LOT 1 :</w:t>
            </w:r>
            <w:r>
              <w:rPr>
                <w:b/>
                <w:bCs/>
                <w:lang w:val="it-IT" w:eastAsia="en-US"/>
              </w:rPr>
              <w:t>COMPRESOARE AER TIP ROLLAIR 1000AX/500Ti - cazan 3, 4</w:t>
            </w:r>
            <w:r>
              <w:rPr>
                <w:bCs/>
                <w:lang w:val="it-IT" w:eastAsia="en-US"/>
              </w:rPr>
              <w:t xml:space="preserve"> - 3 buc</w:t>
            </w:r>
          </w:p>
          <w:p>
            <w:pPr>
              <w:pStyle w:val="Normal"/>
              <w:rPr>
                <w:bCs/>
                <w:i/>
                <w:i/>
                <w:lang w:val="it-IT" w:eastAsia="en-US"/>
              </w:rPr>
            </w:pPr>
            <w:r>
              <w:rPr>
                <w:bCs/>
                <w:i/>
                <w:lang w:val="it-IT" w:eastAsia="en-US"/>
              </w:rPr>
              <w:t>Total :3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 cadrul fiecarei interventii programate la compresoarele de mai sus se vor efectua urmatoarele servicii :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/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/>
            </w:pPr>
            <w:r>
              <w:rPr/>
              <w:t>5. Revizie butelie aer comprimat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7. Verificare /Inlocuire/ Completare : stare filtru aer, ulei, separator, nivel ulei, 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uni, curatare sistem drenar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6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>III) INTERVENTII ACCIDENTALE  PE PARTE ELECTRICA SI DE AUTOMATIZARE ( la solicitarea beneficiarului, altele decat interventiile programate)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Inspectare instalatii, reincarcare  programe sau modificari ale aplicatiei in  vederea unei functionari corecte si continue a instalatiei, si a evitarii blocarii acesteia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2.Intocmire raport de diagnoza defectiuni-remediere neconformitati cu inlocuire piese de schimb, repunere in functiun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0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LOT 1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109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LOT 2: </w:t>
            </w:r>
            <w:r>
              <w:rPr>
                <w:b/>
                <w:bCs/>
                <w:lang w:val="fr-FR" w:eastAsia="en-US"/>
              </w:rPr>
              <w:t>COMPRESOARE DE AER  BOGE TIP SBD 250/150D,  Sectia Cazane-CAF-Combustibil - Statie flotatie care apartin de statia Cristal</w:t>
            </w:r>
            <w:r>
              <w:rPr>
                <w:bCs/>
                <w:lang w:val="fr-FR" w:eastAsia="en-US"/>
              </w:rPr>
              <w:t xml:space="preserve"> - 2 buc </w:t>
              <w:br/>
            </w:r>
            <w:r>
              <w:rPr>
                <w:bCs/>
                <w:i/>
                <w:lang w:val="fr-FR" w:eastAsia="en-US"/>
              </w:rPr>
              <w:t>Total 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94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NTERVENTII PROGRAMAT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Verificare traseu ulei, remediat eventuale scurgeri ulei si verificare butelie aer comprim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Verficare instalatie electrica, AMC, legaturi electrice, curatare sau inlocuit repere, verificare presostat, electroventil, verificare supape siguranta si retinere</w:t>
            </w:r>
          </w:p>
          <w:p>
            <w:pPr>
              <w:pStyle w:val="Normal"/>
              <w:rPr/>
            </w:pPr>
            <w:r>
              <w:rPr/>
              <w:t>3. Gresare/ inlocuire (cand este cazul) rulmenti motor electric,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Verificare transmisie motor electric - bloc de compresie, remediat eventuale defectiuni, verificare ventilator, verificare amortizor de zgomot,</w:t>
            </w:r>
          </w:p>
          <w:p>
            <w:pPr>
              <w:pStyle w:val="Normal"/>
              <w:rPr/>
            </w:pPr>
            <w:r>
              <w:rPr/>
              <w:t>5. Verificare si inlocuire consumabile filtre aer, ulei si piese de schimb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6. Verificare, curatare sistem de drenare, curatare purjor automat de condens si curat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72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70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fr-FR" w:eastAsia="en-US"/>
              </w:rPr>
            </w:pPr>
            <w:r>
              <w:rPr>
                <w:color w:val="FF0000"/>
                <w:sz w:val="26"/>
                <w:szCs w:val="26"/>
                <w:lang w:val="fr-FR" w:eastAsia="en-US"/>
              </w:rPr>
            </w:r>
          </w:p>
        </w:tc>
        <w:tc>
          <w:tcPr>
            <w:tcW w:w="13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LOT 2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88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LOT 3: </w:t>
            </w:r>
            <w:r>
              <w:rPr>
                <w:b/>
                <w:bCs/>
                <w:lang w:val="pt-BR" w:eastAsia="en-US"/>
              </w:rPr>
              <w:t>COMPRESOARE DE AER KAESER TIP</w:t>
            </w:r>
            <w:r>
              <w:rPr>
                <w:bCs/>
                <w:lang w:val="pt-BR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pt-BR" w:eastAsia="en-US"/>
              </w:rPr>
              <w:t xml:space="preserve">  </w:t>
            </w:r>
            <w:r>
              <w:rPr>
                <w:b/>
                <w:bCs/>
                <w:lang w:val="it-IT" w:eastAsia="en-US"/>
              </w:rPr>
              <w:t>A)  KC 400</w:t>
            </w:r>
            <w:r>
              <w:rPr>
                <w:bCs/>
                <w:lang w:val="it-IT" w:eastAsia="en-US"/>
              </w:rPr>
              <w:t xml:space="preserve"> ( cazan 2 - 2 bu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tal :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507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/>
              <w:t>3. Verificare instalatie electrica, legaturi electrice, curatare sau inlocuire repere defecte, presostate, electroventile, verificare supape siguranta, amortizor de zgomot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/>
              <w:t>5. Revizie butelie aer comprima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7. Verificare /Inlocuire/ Completare : stare filtru aer, ulei, 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separator, nivel ulei, filtre dupa compres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tip TA5 (armături, stare racitor, curatare racitor si sistemul de drenare si condens, curatare supapa de descarcare si remediere ( daca este cazul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9. Verificare stare purjor automat de condens si curat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81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8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lang w:val="pt-BR" w:eastAsia="en-US"/>
              </w:rPr>
              <w:t>B) KC 400</w:t>
            </w:r>
            <w:r>
              <w:rPr>
                <w:lang w:val="pt-BR" w:eastAsia="en-US"/>
              </w:rPr>
              <w:t xml:space="preserve"> </w:t>
            </w:r>
            <w:r>
              <w:rPr>
                <w:bCs/>
                <w:i/>
                <w:iCs/>
                <w:lang w:val="pt-BR" w:eastAsia="en-US"/>
              </w:rPr>
              <w:t xml:space="preserve"> </w:t>
            </w:r>
            <w:r>
              <w:rPr>
                <w:lang w:val="pt-BR" w:eastAsia="en-US"/>
              </w:rPr>
              <w:t>-</w:t>
            </w:r>
            <w:r>
              <w:rPr>
                <w:bCs/>
                <w:lang w:val="pt-BR" w:eastAsia="en-US"/>
              </w:rPr>
              <w:t>2 buc</w:t>
            </w:r>
            <w:r>
              <w:rPr>
                <w:lang w:val="pt-BR" w:eastAsia="en-US"/>
              </w:rPr>
              <w:t xml:space="preserve">, </w:t>
            </w:r>
            <w:r>
              <w:rPr>
                <w:bCs/>
                <w:i/>
                <w:iCs/>
                <w:lang w:val="pt-BR" w:eastAsia="en-US"/>
              </w:rPr>
              <w:t>Uscator de aer tip TA 5</w:t>
            </w:r>
            <w:r>
              <w:rPr>
                <w:lang w:val="pt-BR" w:eastAsia="en-US"/>
              </w:rPr>
              <w:t>, (cazane) -</w:t>
            </w:r>
            <w:r>
              <w:rPr>
                <w:bCs/>
                <w:lang w:val="pt-BR" w:eastAsia="en-US"/>
              </w:rPr>
              <w:t>2 buc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lang w:val="pt-BR" w:eastAsia="en-US"/>
              </w:rPr>
              <w:t>Total :</w:t>
            </w:r>
            <w:r>
              <w:rPr>
                <w:lang w:val="fr-FR" w:eastAsia="en-US"/>
              </w:rPr>
              <w:t xml:space="preserve">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8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</w:t>
            </w:r>
            <w:r>
              <w:rPr>
                <w:lang w:val="fr-FR" w:eastAsia="en-US"/>
              </w:rPr>
              <w:t xml:space="preserve"> 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Depresurizare echipament pana ce manometru indica zero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2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retinere si curat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468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>4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sigurant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electroventil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urjor automat de condens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7.</w:t>
            </w:r>
            <w:r>
              <w:rPr/>
              <w:t>Verificare nivel ulei si completare daca este cazul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cap cilindru si supap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ulmenti mo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0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acito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1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ico-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2.</w:t>
            </w:r>
            <w:r>
              <w:rPr/>
              <w:t>Verificare evacuare condens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curatare condensator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4.</w:t>
            </w:r>
            <w:r>
              <w:rPr/>
              <w:t>Verificare curatare sistem de drenare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legaturi electrice si strangerea lor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6.</w:t>
            </w:r>
            <w:r>
              <w:rPr/>
              <w:t>Revizie amortizor de zgomo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8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III ) Inlocuire piese de schimb si consumabil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Ulei SAE 5 W 30 -cod 9.4943.0001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Filtru aer cod  6.0173.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Supapa de retinere cod 8.0262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Electroventil  cod 7.0318.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5.Kit segmen</w:t>
            </w:r>
            <w:r>
              <w:rPr>
                <w:rFonts w:cs="Tahoma" w:ascii="Tahoma" w:hAnsi="Tahoma"/>
                <w:lang w:val="fr-FR" w:eastAsia="en-US"/>
              </w:rPr>
              <w:t>ț</w:t>
            </w:r>
            <w:r>
              <w:rPr>
                <w:lang w:val="fr-FR" w:eastAsia="en-US"/>
              </w:rPr>
              <w:t>i pistoane cod 405001.0, (include segmen</w:t>
            </w:r>
            <w:r>
              <w:rPr>
                <w:rFonts w:cs="Tahoma" w:ascii="Tahoma" w:hAnsi="Tahoma"/>
                <w:lang w:val="fr-FR" w:eastAsia="en-US"/>
              </w:rPr>
              <w:t>ț</w:t>
            </w:r>
            <w:r>
              <w:rPr>
                <w:lang w:val="fr-FR" w:eastAsia="en-US"/>
              </w:rPr>
              <w:t xml:space="preserve">i 6 buc/set, garnituri tip oring - 4 buc/set, garnituri </w:t>
            </w:r>
            <w:r>
              <w:rPr>
                <w:rFonts w:cs="Tahoma" w:ascii="Tahoma" w:hAnsi="Tahoma"/>
                <w:lang w:val="fr-FR" w:eastAsia="en-US"/>
              </w:rPr>
              <w:t>ș</w:t>
            </w:r>
            <w:r>
              <w:rPr>
                <w:lang w:val="fr-FR" w:eastAsia="en-US"/>
              </w:rPr>
              <w:t>i inele de etan</w:t>
            </w:r>
            <w:r>
              <w:rPr>
                <w:rFonts w:cs="Tahoma" w:ascii="Tahoma" w:hAnsi="Tahoma"/>
                <w:lang w:val="fr-FR" w:eastAsia="en-US"/>
              </w:rPr>
              <w:t>ș</w:t>
            </w:r>
            <w:r>
              <w:rPr>
                <w:lang w:val="fr-FR" w:eastAsia="en-US"/>
              </w:rPr>
              <w:t>are corp cilindru 2 buc/set)producator KAES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hd w:fill="E6E6E6" w:val="clear"/>
                <w:lang w:val="fr-FR" w:eastAsia="en-US"/>
              </w:rPr>
              <w:t>TOTAL LOT 3</w:t>
            </w:r>
            <w:r>
              <w:rPr>
                <w:shd w:fill="E6E6E6" w:val="clear"/>
                <w:lang w:val="it-IT" w:eastAsia="en-US"/>
              </w:rPr>
              <w:t xml:space="preserve"> (lei fara TVA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8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LOT 4 : </w:t>
            </w:r>
            <w:r>
              <w:rPr>
                <w:b/>
                <w:lang w:val="pt-BR" w:eastAsia="en-US"/>
              </w:rPr>
              <w:t>COMPRESOR DE AER JEA AORATF-Brianza tip 20011x  ( turbine)-</w:t>
            </w:r>
            <w:r>
              <w:rPr>
                <w:lang w:val="pt-BR" w:eastAsia="en-US"/>
              </w:rPr>
              <w:t xml:space="preserve"> 1 buc </w:t>
            </w:r>
          </w:p>
          <w:p>
            <w:pPr>
              <w:pStyle w:val="Normal"/>
              <w:rPr>
                <w:i/>
                <w:i/>
                <w:lang w:val="pt-BR" w:eastAsia="en-US"/>
              </w:rPr>
            </w:pPr>
            <w:r>
              <w:rPr>
                <w:i/>
                <w:lang w:val="pt-BR" w:eastAsia="en-US"/>
              </w:rPr>
              <w:t>Total : 1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43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02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Depresurizare echipament pana ce manometru indica zero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2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retinere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4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sigurant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electroventil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urjor automat de condens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7.</w:t>
            </w:r>
            <w:r>
              <w:rPr/>
              <w:t>Verificare nivel ulei si completare daca este cazul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cap cilindru si supap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ulmenti mo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0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acito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1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ico-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2.</w:t>
            </w:r>
            <w:r>
              <w:rPr/>
              <w:t>Verificare evacuare condens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curatare condensator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4.</w:t>
            </w:r>
            <w:r>
              <w:rPr/>
              <w:t>Verificare curatare sistem de drenare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legaturi electrice si strangerea lor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6.</w:t>
            </w:r>
            <w:r>
              <w:rPr/>
              <w:t>Revizie amortizor de zgomo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 w:eastAsia="en-US"/>
              </w:rPr>
            </w:pPr>
            <w:r>
              <w:rPr>
                <w:lang w:val="it-IT" w:eastAsia="en-US"/>
              </w:rPr>
              <w:t>III) Inlocuire piese de schimb si consumabile 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ei SAE 5 W 30 -cod 9.4943.00010 -bidon de  0,5 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u aer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u ule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  <w:tc>
          <w:tcPr>
            <w:tcW w:w="10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hd w:fill="E6E6E6" w:val="clear"/>
              </w:rPr>
              <w:t>TOTAL LOT 4</w:t>
            </w:r>
            <w:r>
              <w:rPr>
                <w:shd w:fill="E6E6E6" w:val="clear"/>
                <w:lang w:val="it-IT" w:eastAsia="en-US"/>
              </w:rPr>
              <w:t xml:space="preserve"> (lei fara TVA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EST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pt-BR" w:eastAsia="en-US"/>
              </w:rPr>
              <w:t>LOT 5: COMPRESOARE DE AER TIP  COMPAIR</w:t>
            </w:r>
            <w:r>
              <w:rPr>
                <w:bCs/>
                <w:lang w:val="pt-BR" w:eastAsia="en-US"/>
              </w:rPr>
              <w:t xml:space="preserve"> (Centrala  cu Ciclu Combinat)-2 buc</w:t>
            </w:r>
          </w:p>
          <w:p>
            <w:pPr>
              <w:pStyle w:val="Normal"/>
              <w:rPr>
                <w:bCs/>
                <w:i/>
                <w:i/>
                <w:lang w:val="pt-BR" w:eastAsia="en-US"/>
              </w:rPr>
            </w:pPr>
            <w:r>
              <w:rPr>
                <w:bCs/>
                <w:i/>
                <w:lang w:val="pt-BR" w:eastAsia="en-US"/>
              </w:rPr>
              <w:t>Total :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fr-FR" w:eastAsia="en-US"/>
              </w:rPr>
            </w:pPr>
            <w:r>
              <w:rPr>
                <w:bCs/>
                <w:i/>
                <w:color w:val="00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>
          <w:trHeight w:val="23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lang w:val="it-IT" w:eastAsia="en-US"/>
              </w:rPr>
              <w:t>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3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La fiecare interventie programata se vor efectua urmatoarele servicii 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evizie sistem aer comprimat  tip Compair cu 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 compresoare (2 buc),filtre, separatoare centrifugale, separatoare ulei- apa,  uscatoare de aer absorbtie, filtre de evacuare, rezervoare de aer inclusiv inlocuire piese de schimb, atunci cand este cazu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, curatire sau inlocuire (daca este cazul ) filtre/ cartuse filtrante (aer, apa, ulei) pt. intregul circui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, curatare, verificare strangeri, refacere etanseitate si inlocuire componente (daca este cazul) aferente armaturi, inclusiv ventil de sigurant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 circuite aferente instalatie cu refacere etanseitati si eliminare pierder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, curatare, masuratori si inlocuire piese de schimb aferente instalatiei electric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, curatare, masuratori, gresare rulmenti sau inlocuire piese de schimb aferente mot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 si curatare racitoar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 sau inlocuire curele trapezoidal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 strangeri conexiun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 componente electrice si electronice inclusiv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istemul de comanda si control dedic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schimbare ulei atunci cand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control si revizie amortizor zgomot, supape siguranta etc, cu inlocuire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inlocuire piese de schimb si consumabi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69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 xml:space="preserve">II) </w:t>
            </w:r>
            <w:r>
              <w:rPr>
                <w:b/>
                <w:lang w:val="it-IT" w:eastAsia="en-US"/>
              </w:rPr>
              <w:t>INTERVENTII ACCIDENTALE</w:t>
            </w:r>
            <w:r>
              <w:rPr>
                <w:lang w:val="it-IT" w:eastAsia="en-US"/>
              </w:rPr>
              <w:t xml:space="preserve">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31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II)</w:t>
            </w:r>
            <w:r>
              <w:rPr>
                <w:bCs/>
                <w:lang w:val="fr-FR" w:eastAsia="en-US"/>
              </w:rPr>
              <w:t xml:space="preserve"> </w:t>
            </w:r>
            <w:r>
              <w:rPr>
                <w:b/>
                <w:bCs/>
                <w:lang w:val="fr-FR" w:eastAsia="en-US"/>
              </w:rPr>
              <w:t>INTERVENTII DE MENTENANTA PROGRAMATA PE PARTE ELECTRICA SI DE AUTOMATIZARE</w:t>
            </w:r>
            <w:r>
              <w:rPr>
                <w:bCs/>
                <w:lang w:val="fr-FR" w:eastAsia="en-US"/>
              </w:rPr>
              <w:t xml:space="preserve">  compresor si uscator: Inspectare instalatii, raport de diagnoza, remedieri daca este cazul, reincarcare programe sau modificari ale aplicatiei in vederea  imbunatatirii sigurantei in functionare, recomandari pentru buna functionare a instalatie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08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V)</w:t>
            </w:r>
            <w:r>
              <w:rPr>
                <w:bCs/>
                <w:lang w:val="fr-FR" w:eastAsia="en-US"/>
              </w:rPr>
              <w:t xml:space="preserve"> </w:t>
            </w:r>
            <w:r>
              <w:rPr>
                <w:b/>
                <w:bCs/>
                <w:lang w:val="fr-FR" w:eastAsia="en-US"/>
              </w:rPr>
              <w:t>Interventii neprogramate (accidentale)</w:t>
            </w:r>
            <w:r>
              <w:rPr>
                <w:bCs/>
                <w:lang w:val="fr-FR" w:eastAsia="en-US"/>
              </w:rPr>
              <w:t xml:space="preserve"> : Servicii de mentenanta pe </w:t>
            </w:r>
            <w:r>
              <w:rPr>
                <w:b/>
                <w:bCs/>
                <w:lang w:val="fr-FR" w:eastAsia="en-US"/>
              </w:rPr>
              <w:t>parte electrica si de automatizare</w:t>
            </w:r>
            <w:r>
              <w:rPr>
                <w:bCs/>
                <w:lang w:val="fr-FR" w:eastAsia="en-US"/>
              </w:rPr>
              <w:t xml:space="preserve"> compresor si uscator, inclusiv la softul instalatiei in scopul functionarii continue si corecte a instalatiei si a evitarii blocarii aceste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fr-FR" w:eastAsia="en-US"/>
              </w:rPr>
            </w:r>
          </w:p>
        </w:tc>
        <w:tc>
          <w:tcPr>
            <w:tcW w:w="131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 LOT  5</w:t>
            </w:r>
            <w:r>
              <w:rPr>
                <w:lang w:val="it-IT" w:eastAsia="en-US"/>
              </w:rPr>
              <w:t xml:space="preserve"> (lei fara TV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it-IT" w:eastAsia="en-US"/>
              </w:rPr>
              <w:t>TOTAL GENERAL ( Lot 1+Lot  2+ lot 3+lot 4+lot 5)lei fara TVA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b/>
                <w:sz w:val="26"/>
                <w:szCs w:val="26"/>
                <w:lang w:val="fr-FR" w:eastAsia="en-US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ind w:left="540" w:hanging="0"/>
        <w:rPr>
          <w:lang w:val="it-IT" w:eastAsia="en-US"/>
        </w:rPr>
      </w:pPr>
      <w:r>
        <w:rPr>
          <w:lang w:val="fr-FR" w:eastAsia="en-US"/>
        </w:rPr>
        <w:t xml:space="preserve">   </w:t>
      </w:r>
      <w:r>
        <w:rPr>
          <w:lang w:val="fr-FR" w:eastAsia="en-US"/>
        </w:rPr>
        <w:t xml:space="preserve">NOTA : (*) daca este cazul se va preciza numele subcontractantului si </w:t>
      </w:r>
      <w:r>
        <w:rPr>
          <w:lang w:val="it-IT" w:eastAsia="en-US"/>
        </w:rPr>
        <w:t xml:space="preserve"> datele de identificare ale acestuia cat si partile din contract pe care acestia urmeaza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lang w:val="it-IT" w:eastAsia="en-US"/>
        </w:rPr>
        <w:t>sa le execute.</w:t>
      </w:r>
    </w:p>
    <w:p>
      <w:pPr>
        <w:pStyle w:val="Normal"/>
        <w:ind w:firstLine="5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ANEXA NR. 2 – LISTA MATERIALELOR DE BAZA SI PIESELOR DE SCHIMB –ASIGURATE DE PRESTATOR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179705</wp:posOffset>
                </wp:positionV>
                <wp:extent cx="9898380" cy="470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470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5628"/>
                              <w:gridCol w:w="1279"/>
                              <w:gridCol w:w="2939"/>
                              <w:gridCol w:w="2405"/>
                              <w:gridCol w:w="24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ret unit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LOT 3 : COMPRESOARE AER KAESER TIP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: B) KC 400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>2 buc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Uscator de aer tip TA 5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>, ( turbine) -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>2 buc- 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ei SAE 5 W 30 -cod 9.4943.00010, bidon 0,5 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cod  6.0173.1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apa de retinere cod 8.0262.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lectroventil  cod 7.0318.0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Kit segme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ț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 pistoane cod 405001.0, (include segme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ț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 xml:space="preserve">i 6 buc/set, garnituri tip oring - 4 buc/set, garnituri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 inele de eta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are corp cilindru 2 buc/set)producator KAESER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 LOT 3 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it-IT" w:eastAsia="en-US"/>
                                    </w:rPr>
                                    <w:t xml:space="preserve">LOT 4 : </w:t>
                                  </w:r>
                                  <w:r>
                                    <w:rPr>
                                      <w:b/>
                                      <w:lang w:val="pt-BR" w:eastAsia="en-US"/>
                                    </w:rPr>
                                    <w:t>COMPRESOR DE AER JEA AORATF-Brianza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 tip 20011x  ( turbine)- 1 buc – 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lei SAE 5 W 30 -cod 9.4943.00010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ulei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OTAL LOT 4 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 GENERAL LOT 3 +LOT 4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370.6pt;mso-wrap-distance-left:9pt;mso-wrap-distance-right:9pt;mso-wrap-distance-top:0pt;mso-wrap-distance-bottom:0pt;margin-top:14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5628"/>
                        <w:gridCol w:w="1279"/>
                        <w:gridCol w:w="2939"/>
                        <w:gridCol w:w="2405"/>
                        <w:gridCol w:w="24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5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  <w:tc>
                          <w:tcPr>
                            <w:tcW w:w="2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Pret unit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2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8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pt-BR" w:eastAsia="en-US"/>
                              </w:rPr>
                              <w:t>LOT 3 : COMPRESOARE AER KAESER TIP</w:t>
                            </w:r>
                            <w:r>
                              <w:rPr>
                                <w:bCs/>
                                <w:i/>
                                <w:iCs/>
                                <w:lang w:val="pt-BR" w:eastAsia="en-US"/>
                              </w:rPr>
                              <w:t>: B) KC 400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 -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>2 buc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/>
                                <w:iCs/>
                                <w:lang w:val="pt-BR" w:eastAsia="en-US"/>
                              </w:rPr>
                              <w:t>Uscator de aer tip TA 5</w:t>
                            </w:r>
                            <w:r>
                              <w:rPr>
                                <w:lang w:val="pt-BR" w:eastAsia="en-US"/>
                              </w:rPr>
                              <w:t>, ( turbine) -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>2 buc- 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ei SAE 5 W 30 -cod 9.4943.00010, bidon 0,5 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cod  6.0173.1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apa de retinere cod 8.0262.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ectroventil  cod 7.0318.0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 w:eastAsia="en-US"/>
                              </w:rPr>
                              <w:t>Kit segme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ț</w:t>
                            </w:r>
                            <w:r>
                              <w:rPr>
                                <w:lang w:val="fr-FR" w:eastAsia="en-US"/>
                              </w:rPr>
                              <w:t>i pistoane cod 405001.0, (include segme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ț</w:t>
                            </w:r>
                            <w:r>
                              <w:rPr>
                                <w:lang w:val="fr-FR" w:eastAsia="en-US"/>
                              </w:rPr>
                              <w:t xml:space="preserve">i 6 buc/set, garnituri tip oring - 4 buc/set, garnituri 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ș</w:t>
                            </w:r>
                            <w:r>
                              <w:rPr>
                                <w:lang w:val="fr-FR" w:eastAsia="en-US"/>
                              </w:rPr>
                              <w:t>i inele de eta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ș</w:t>
                            </w:r>
                            <w:r>
                              <w:rPr>
                                <w:lang w:val="fr-FR" w:eastAsia="en-US"/>
                              </w:rPr>
                              <w:t>are corp cilindru 2 buc/set)producator KAESER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LOT 3 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 w:eastAsia="en-US"/>
                              </w:rPr>
                              <w:t xml:space="preserve">LOT 4 : </w: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t>COMPRESOR DE AER JEA AORATF-Brianza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 tip 20011x  ( turbine)- 1 buc – 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lei SAE 5 W 30 -cod 9.4943.00010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ulei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TAL LOT 4 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GENERAL LOT 3 +LOT 4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lang w:val="fr-FR" w:eastAsia="en-US"/>
        </w:rPr>
        <w:t xml:space="preserve">            </w:t>
      </w:r>
      <w:r>
        <w:rPr>
          <w:color w:val="000000"/>
          <w:szCs w:val="28"/>
          <w:u w:val="single"/>
        </w:rPr>
        <w:t>ANEXA NR. 3 – LISTA MATERIALELOR DE BAZA SI PIESELOR DE SCHIMB –ASIGURATE DE BENEFICIAR</w:t>
      </w:r>
    </w:p>
    <w:p>
      <w:pPr>
        <w:pStyle w:val="Normal"/>
        <w:rPr>
          <w:color w:val="000000"/>
          <w:szCs w:val="28"/>
          <w:u w:val="single"/>
          <w:lang w:val="fr-FR" w:eastAsia="en-US"/>
        </w:rPr>
      </w:pPr>
      <w:r>
        <w:rPr>
          <w:color w:val="000000"/>
          <w:szCs w:val="28"/>
          <w:u w:val="single"/>
          <w:lang w:val="fr-FR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107950</wp:posOffset>
                </wp:positionV>
                <wp:extent cx="7955280" cy="2543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8536"/>
                              <w:gridCol w:w="126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 w:eastAsia="en-US"/>
                                    </w:rPr>
                                    <w:t>LOT 5: COMPRESOARE DE AER T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 w:eastAsia="en-US"/>
                                    </w:rPr>
                                    <w:t>COMPAIR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 xml:space="preserve"> (Centrala cu Ciclu Combinat)-2 bu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tip C cod CK 2210-1 ce contine cartuse filtrante pentru compresorul de a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tus filtrant de aer – cod 295043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tus filtru ulei – cod 0442527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tip D cod CK4210-825 ce contine garnituri si filtru aferent separator fin ule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24 luni cod K0800118 – uscator de absorbtie A140T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 w:eastAsia="en-US"/>
                                    </w:rPr>
                                    <w:t>Set principal piese uzura Bekomat 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Set principal piese uzura Owamat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OT 5  (lei fara TVA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00.25pt;mso-wrap-distance-left:9pt;mso-wrap-distance-right:9pt;mso-wrap-distance-top:0pt;mso-wrap-distance-bottom:0pt;margin-top:8.5pt;mso-position-vertical-relative:text;margin-left:66.45pt;mso-position-horizontal-relative:page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8536"/>
                        <w:gridCol w:w="126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8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8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 w:eastAsia="en-US"/>
                              </w:rPr>
                              <w:t>LOT 5: COMPRESOARE DE AER T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pt-BR" w:eastAsia="en-US"/>
                              </w:rPr>
                              <w:t>COMPAIR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 xml:space="preserve"> (Centrala cu Ciclu Combinat)-2 bu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tip C cod CK 2210-1 ce contine cartuse filtrante pentru compresorul de a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tus filtrant de aer – cod 295043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tus filtru ulei – cod 0442527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tip D cod CK4210-825 ce contine garnituri si filtru aferent separator fin ule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24 luni cod K0800118 – uscator de absorbtie A140T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fr-FR" w:eastAsia="en-US"/>
                              </w:rPr>
                            </w:pPr>
                            <w:r>
                              <w:rPr>
                                <w:bCs/>
                                <w:lang w:val="fr-FR" w:eastAsia="en-US"/>
                              </w:rPr>
                              <w:t>Set principal piese uzura Bekomat 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t principal piese uzura Owamat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TOTAL LOT 5  (lei fara TVA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      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rPr>
          <w:color w:val="000000"/>
        </w:rPr>
      </w:pPr>
      <w:r>
        <w:rPr>
          <w:sz w:val="22"/>
          <w:szCs w:val="22"/>
          <w:lang w:val="it-IT" w:eastAsia="en-US"/>
        </w:rPr>
        <w:t xml:space="preserve">         </w:t>
      </w:r>
      <w:r>
        <w:rPr>
          <w:sz w:val="22"/>
          <w:szCs w:val="22"/>
          <w:lang w:val="it-IT" w:eastAsia="en-US"/>
        </w:rPr>
        <w:t xml:space="preserve">Nota : Pentru serviciile prestate la CTE Sud (LOT 1 si LOT 2)  si CTE Vest –LOT 5,  toate piesele de schimb şi </w:t>
      </w:r>
      <w:r>
        <w:rPr>
          <w:sz w:val="22"/>
          <w:szCs w:val="22"/>
          <w:lang w:val="pt-BR" w:eastAsia="en-US"/>
        </w:rPr>
        <w:t>consumabilele vor fi asigurate de benefici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</w:t>
      </w:r>
      <w:r>
        <w:rPr>
          <w:b/>
          <w:color w:val="000000"/>
          <w:u w:val="single"/>
        </w:rPr>
        <w:t>CONDIŢII TEHNICE</w:t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>
          <w:trHeight w:val="5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precizate de  achizitor  in caietul de sarcini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>2. 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3. In oferta tehnica ofertantul va certifica realizarea serviciilor solicitate in anexa nr. 1</w:t>
            </w:r>
            <w:r>
              <w:rPr>
                <w:color w:val="FF0000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cu asigurarea pieselor de schimb si materialelor consumabile  aferente lotului 3, pct. B (III)  si lotului  4  (III) pentru CTE Grozavesti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  <w:lang w:val="fr-FR" w:eastAsia="en-US"/>
              </w:rPr>
              <w:t xml:space="preserve">4. In oferta tehnica se vor inscrie in mod obligatoriu informatii privind termenul de finalizare a prestarii serviciilor si garantiile tehnice ofertate. 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  <w:lang w:val="fr-FR" w:eastAsia="en-US"/>
              </w:rPr>
              <w:t>5. In cadrul ofertei tehnice, ofertantul va face dovada respecta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completarile ulterioare aprobate prin HG 955/2010, PE 205/1981-norme de protectie a muncii pentru partea mecanica a centralelor electrice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  <w:gridCol w:w="3240"/>
      </w:tblGrid>
      <w:tr>
        <w:trPr>
          <w:trHeight w:val="757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965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> :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</w:t>
            </w:r>
            <w:r>
              <w:rPr>
                <w:lang w:val="fr-FR" w:eastAsia="en-US"/>
              </w:rPr>
              <w:t xml:space="preserve">1.Perioada de </w:t>
            </w:r>
            <w:r>
              <w:rPr>
                <w:b/>
                <w:bCs/>
                <w:lang w:val="fr-FR" w:eastAsia="en-US"/>
              </w:rPr>
              <w:t>garantie tehnica</w:t>
            </w:r>
            <w:r>
              <w:rPr>
                <w:lang w:val="fr-FR" w:eastAsia="en-US"/>
              </w:rPr>
              <w:t xml:space="preserve"> pentru serviciile cu caracter de regularitate prestate,  este asigurata de prestator, in conformitate cu prescriptiile din cartea tehnica a instalatei, pana la data urmatoarei interventii programat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rPr>
                <w:color w:val="000000"/>
                <w:spacing w:val="-5"/>
                <w:lang w:val="ro-RO" w:eastAsia="en-US"/>
              </w:rPr>
            </w:pPr>
            <w:r>
              <w:rPr>
                <w:color w:val="000000"/>
                <w:spacing w:val="-5"/>
                <w:lang w:val="ro-RO" w:eastAsia="en-US"/>
              </w:rPr>
              <w:t xml:space="preserve">         </w:t>
            </w:r>
            <w:r>
              <w:rPr>
                <w:color w:val="000000"/>
                <w:spacing w:val="-5"/>
                <w:lang w:val="ro-RO" w:eastAsia="en-US"/>
              </w:rPr>
              <w:t xml:space="preserve">2.Perioada de </w:t>
            </w:r>
            <w:r>
              <w:rPr>
                <w:b/>
                <w:color w:val="000000"/>
                <w:spacing w:val="-5"/>
                <w:lang w:val="ro-RO" w:eastAsia="en-US"/>
              </w:rPr>
              <w:t>garantie tehnica pentru interventiile de tip</w:t>
            </w:r>
            <w:r>
              <w:rPr>
                <w:color w:val="000000"/>
                <w:spacing w:val="-5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-5"/>
                <w:lang w:val="ro-RO" w:eastAsia="en-US"/>
              </w:rPr>
              <w:t xml:space="preserve">accidental </w:t>
            </w:r>
            <w:r>
              <w:rPr>
                <w:color w:val="000000"/>
                <w:spacing w:val="-5"/>
                <w:lang w:val="ro-RO" w:eastAsia="en-US"/>
              </w:rPr>
              <w:t xml:space="preserve">este de </w:t>
            </w:r>
            <w:r>
              <w:rPr>
                <w:b/>
                <w:color w:val="000000"/>
                <w:spacing w:val="-5"/>
                <w:lang w:val="ro-RO" w:eastAsia="en-US"/>
              </w:rPr>
              <w:t>12 luni</w:t>
            </w:r>
            <w:r>
              <w:rPr>
                <w:color w:val="000000"/>
                <w:spacing w:val="-5"/>
                <w:lang w:val="ro-RO" w:eastAsia="en-US"/>
              </w:rPr>
              <w:t xml:space="preserve"> de la </w:t>
            </w:r>
            <w:r>
              <w:rPr>
                <w:color w:val="000000"/>
                <w:spacing w:val="1"/>
                <w:lang w:val="ro-RO" w:eastAsia="en-US"/>
              </w:rPr>
              <w:t xml:space="preserve">data semnarii procesului verbal </w:t>
            </w:r>
            <w:r>
              <w:rPr>
                <w:color w:val="000000"/>
                <w:spacing w:val="4"/>
                <w:lang w:val="ro-RO" w:eastAsia="en-US"/>
              </w:rPr>
              <w:t>de receptie la terminarea lucrarilor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 </w:t>
            </w:r>
            <w:r>
              <w:rPr>
                <w:lang w:val="fr-FR" w:eastAsia="en-US"/>
              </w:rPr>
              <w:t xml:space="preserve">3. Perioada de </w:t>
            </w:r>
            <w:r>
              <w:rPr>
                <w:b/>
                <w:bCs/>
                <w:lang w:val="fr-FR" w:eastAsia="en-US"/>
              </w:rPr>
              <w:t>garantie tehnica</w:t>
            </w:r>
            <w:r>
              <w:rPr>
                <w:lang w:val="fr-FR" w:eastAsia="en-US"/>
              </w:rPr>
              <w:t xml:space="preserve">  pentru serviciile de inlocuire </w:t>
            </w:r>
            <w:r>
              <w:rPr>
                <w:b/>
                <w:lang w:val="fr-FR" w:eastAsia="en-US"/>
              </w:rPr>
              <w:t>piese de schimb si consumabile</w:t>
            </w:r>
            <w:r>
              <w:rPr>
                <w:lang w:val="fr-FR" w:eastAsia="en-US"/>
              </w:rPr>
              <w:t xml:space="preserve"> este de  </w:t>
            </w:r>
            <w:r>
              <w:rPr>
                <w:b/>
                <w:lang w:val="fr-FR" w:eastAsia="en-US"/>
              </w:rPr>
              <w:t>12</w:t>
            </w:r>
            <w:r>
              <w:rPr>
                <w:b/>
                <w:bCs/>
                <w:lang w:val="fr-FR" w:eastAsia="en-US"/>
              </w:rPr>
              <w:t xml:space="preserve"> luni</w:t>
            </w:r>
            <w:r>
              <w:rPr>
                <w:lang w:val="fr-FR" w:eastAsia="en-US"/>
              </w:rPr>
              <w:t xml:space="preserve"> de la data semnarii procesului verbal de constatare si confirmare  receptie la terminarea serviciilor –anexa nr.3 la caietul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250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 </w:t>
            </w: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b/>
                <w:bCs/>
                <w:color w:val="000000"/>
                <w:lang w:val="fr-FR" w:eastAsia="en-US"/>
              </w:rPr>
              <w:t>365</w:t>
            </w: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b/>
                <w:bCs/>
                <w:color w:val="000000"/>
                <w:lang w:val="fr-FR" w:eastAsia="en-US"/>
              </w:rPr>
              <w:t>zile</w:t>
            </w:r>
            <w:r>
              <w:rPr>
                <w:color w:val="000000"/>
                <w:lang w:val="fr-FR" w:eastAsia="en-US"/>
              </w:rPr>
              <w:t xml:space="preserve"> de la data perfectarii contractului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4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de buna executie :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uantum garanţie:10% din val.contractului</w:t>
            </w:r>
          </w:p>
          <w:p>
            <w:pPr>
              <w:pStyle w:val="TextBody"/>
              <w:spacing w:before="0" w:after="0"/>
              <w:rPr/>
            </w:pPr>
            <w:r>
              <w:rPr/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instrument de garantare emis in conditiile legii de o societate bancara sau de o societate de asigurar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retineri succesive din val.facturilor introduse la plata, cu depunerea acestor sume de catre achizitor într-un cont deschis de contractant la unitatea Trezoreriei Statului din cadrul organului fiscal competent in administrarea acestuia, cont care se va comunica beneficiarului asa cum este prevazut in modelul de contrac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bCs/>
              </w:rPr>
              <w:t xml:space="preserve">prin depunerea la casieria achizitorului, în numerar, în cazul în care valoarea garanţiei de bună execuţie este mai mică de 5.000 lei. 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virament bancar in contul beneficiarului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>-Str. Splaiul Independenteinr. 229, sect.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      </w:t>
            </w: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 Neacceptat □ Acceptat □         Neacceptat 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 Neacceptat □ </w:t>
            </w:r>
          </w:p>
        </w:tc>
      </w:tr>
      <w:tr>
        <w:trPr>
          <w:trHeight w:val="683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284" w:right="289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2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1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Valentina Bolocan</cp:lastModifiedBy>
  <cp:lastPrinted>2018-11-01T12:54:00Z</cp:lastPrinted>
  <dcterms:modified xsi:type="dcterms:W3CDTF">2018-11-01T10:59:00Z</dcterms:modified>
  <cp:revision>216</cp:revision>
  <dc:subject/>
  <dc:title>DENUMIRE PRODUS</dc:title>
</cp:coreProperties>
</file>